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ов капитального строительства по адресу: Ставропольский край, г. Ставрополь, ул. Доваторцев, 107 в квартале 54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енными решением Ставропольской городской Думы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2405:45 и объектов капитального строительства по адресу: Ставропольский край, г. Ставрополь, ул. Доваторцев, 107 в квартале 542 – «под многоквартирным жилым домом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52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08:57:00Z</dcterms:modified>
  <cp:revision>3</cp:revision>
  <dc:subject/>
  <dc:title>Приложение 3</dc:title>
</cp:coreProperties>
</file>